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HIV/4267-2/2019.</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9. április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Gyula Várostól megkeresés mezőgazdasági haszonállattartásra vonatkozó önkormányzati szabályozási hatáskör biztosítására</w:t>
      </w:r>
    </w:p>
    <w:p>
      <w:pPr>
        <w:pStyle w:val="Normal"/>
        <w:numPr>
          <w:ilvl w:val="0"/>
          <w:numId w:val="0"/>
        </w:numPr>
        <w:spacing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rFonts w:ascii="Arial" w:hAnsi="Arial" w:cs="Arial"/>
          <w:strike/>
          <w:color w:val="FF0000"/>
          <w:sz w:val="24"/>
          <w:szCs w:val="24"/>
        </w:rPr>
      </w:pPr>
      <w:r>
        <w:rPr>
          <w:rFonts w:cs="Arial" w:ascii="Arial" w:hAnsi="Arial"/>
          <w:sz w:val="24"/>
          <w:szCs w:val="24"/>
        </w:rPr>
        <w:tab/>
        <w:tab/>
        <w:tab/>
      </w:r>
    </w:p>
    <w:p>
      <w:pPr>
        <w:pStyle w:val="Normal"/>
        <w:autoSpaceDE w:val="false"/>
        <w:spacing w:before="0" w:after="0"/>
        <w:jc w:val="both"/>
        <w:rPr>
          <w:rFonts w:ascii="Arial" w:hAnsi="Arial" w:cs="Arial"/>
          <w:strike/>
          <w:color w:val="FF0000"/>
          <w:sz w:val="24"/>
          <w:szCs w:val="24"/>
        </w:rPr>
      </w:pPr>
      <w:r>
        <w:rPr>
          <w:rFonts w:cs="Arial" w:ascii="Arial" w:hAnsi="Arial"/>
          <w:strike/>
          <w:color w:val="FF0000"/>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ind w:left="54" w:hanging="0"/>
        <w:jc w:val="both"/>
        <w:rPr>
          <w:rFonts w:ascii="Arial" w:hAnsi="Arial" w:cs="Arial"/>
        </w:rPr>
      </w:pPr>
      <w:r>
        <w:rPr>
          <w:rFonts w:eastAsia="Arial" w:cs="Arial" w:ascii="Arial" w:hAnsi="Arial"/>
          <w:b/>
          <w:i/>
        </w:rPr>
        <w:t xml:space="preserve"> </w:t>
      </w:r>
      <w:r>
        <w:rPr>
          <w:rFonts w:eastAsia="Arial" w:cs="Arial" w:ascii="Arial" w:hAnsi="Arial"/>
          <w:i/>
        </w:rPr>
        <w:t xml:space="preserve">  </w:t>
      </w:r>
    </w:p>
    <w:p>
      <w:pPr>
        <w:pStyle w:val="Normal"/>
        <w:spacing w:before="0" w:after="0"/>
        <w:jc w:val="both"/>
        <w:rPr>
          <w:rFonts w:ascii="Arial" w:hAnsi="Arial" w:cs="Arial"/>
          <w:i/>
          <w:i/>
          <w:color w:val="0070C0"/>
          <w:u w:val="single"/>
        </w:rPr>
      </w:pPr>
      <w:r>
        <w:rPr>
          <w:rFonts w:cs="Arial" w:ascii="Arial" w:hAnsi="Arial"/>
        </w:rPr>
        <w:t xml:space="preserve">Gyula Város Polgármestere, Dr. Görgényi Ernő a jelen előterjesztés kereste meg Hévíz Város Önkormányzatot a következő kéréssel: </w:t>
      </w:r>
    </w:p>
    <w:p>
      <w:pPr>
        <w:pStyle w:val="Normal"/>
        <w:spacing w:before="0" w:after="0"/>
        <w:jc w:val="both"/>
        <w:rPr>
          <w:rFonts w:ascii="Arial" w:hAnsi="Arial" w:cs="Arial"/>
          <w:i/>
          <w:i/>
          <w:color w:val="0070C0"/>
          <w:u w:val="single"/>
        </w:rPr>
      </w:pPr>
      <w:r>
        <w:rPr>
          <w:rFonts w:cs="Arial" w:ascii="Arial" w:hAnsi="Arial"/>
          <w:i/>
          <w:color w:val="0070C0"/>
          <w:u w:val="single"/>
        </w:rPr>
      </w:r>
    </w:p>
    <w:p>
      <w:pPr>
        <w:pStyle w:val="Normal"/>
        <w:spacing w:before="0" w:after="0"/>
        <w:jc w:val="both"/>
        <w:rPr>
          <w:rFonts w:ascii="Arial" w:hAnsi="Arial" w:cs="Arial"/>
        </w:rPr>
      </w:pPr>
      <w:r>
        <w:rPr>
          <w:rFonts w:cs="Arial" w:ascii="Arial" w:hAnsi="Arial"/>
        </w:rPr>
        <w:t>A megkeresés alapjául szolgáló problémát Gyulán egy konkrét hatósági ügy hozta felszínre. Az állattartó Gyula kertvárosias lakóterületén, egy 561 m</w:t>
      </w:r>
      <w:r>
        <w:rPr>
          <w:rFonts w:cs="Arial" w:ascii="Arial" w:hAnsi="Arial"/>
          <w:vertAlign w:val="superscript"/>
        </w:rPr>
        <w:t>2</w:t>
      </w:r>
      <w:r>
        <w:rPr>
          <w:rFonts w:cs="Arial" w:ascii="Arial" w:hAnsi="Arial"/>
        </w:rPr>
        <w:t>-es telken, egy „láncház” hátsó kertjében – szaporulattól függően – 10-18 kecskét tart. Az állatokat a hátsó telekhatáron álló két melléképületben, illetve az előtte lévő betonozott kifutón, valamint szabad tartásban a kert teljes területén tartja. Az állattartó szomszédjai többször, több hatóságnál tettek bejelentést, panaszt az állattartással, illetve az azzal együtt járó kellemetlen hatásokkal kapcsolatban, melyeket többszöri helyszíni szemlét tartva, az ügyben hatáskörrel rendelkező más hatóságokkal együttműködve ügyintézőik alaposan kivizsgáltak és jogsértést nem tártak fel, illetve a trágyatárolás szabályainak megsértése miatt hozott határozat végrehajtásáról többször meggyőződt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t>Az állattartással együtt járó körülmények (zaj, szag, legyek jelenléte) zavaró az ott lakóknak, viszont közigazgatási szerv eljárására az ügyben már nincs lehetőség, mert</w:t>
      </w:r>
      <w:r>
        <w:rPr>
          <w:rFonts w:cs="Arial" w:ascii="Arial" w:hAnsi="Arial"/>
        </w:rPr>
        <w:t xml:space="preserve"> az állattartó betartja az állatok védelméről és kíméletéről szóló 1998. évi XXVIII. törvény (a továbbiakban: Ávtv.), illetve a </w:t>
      </w:r>
      <w:r>
        <w:rPr>
          <w:rFonts w:cs="Arial" w:ascii="Arial" w:hAnsi="Arial"/>
          <w:bCs/>
        </w:rPr>
        <w:t>mezőgazdasági haszonállatok tartásának állatvédelmi szabályairól</w:t>
      </w:r>
      <w:r>
        <w:rPr>
          <w:rFonts w:cs="Arial" w:ascii="Arial" w:hAnsi="Arial"/>
        </w:rPr>
        <w:t xml:space="preserve"> szóló </w:t>
      </w:r>
      <w:r>
        <w:rPr>
          <w:rFonts w:cs="Arial" w:ascii="Arial" w:hAnsi="Arial"/>
          <w:bCs/>
        </w:rPr>
        <w:t xml:space="preserve">32/1999. (III. 31.) FVM rendelet (a továbbiakban: FVM rendelet), valamint Gyula Város Önkormányzata Képviselő-testületének az állattartás szabályairól szóló 14/2018. (IV. 27.) önkormányzati rendelet rendelkezéseit. </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bCs/>
        </w:rPr>
        <w:t xml:space="preserve">Az Ávtv. elsősorban állatvédelmi, állatjóléti szabályokat tartalmaz, célja elsősorban az állatok ésszerű védelmének és kíméletének biztosítása. E jogszabály rendelkezéseinek értelmében az állattartástól való eltiltás csak akkor alkalmazható, ha az állatvédelemre vonatkozó jogszabályok vagy hatósági határozat rendelkezésének szándékos és ismételt megsértésével az állattartó az állatának maradandó egészségkárosodását vagy elpusztulását okozza. Az FVM rendelet speciálisan a mezőgazdasági haszonállatok tartásának körülményeit szabályozza – az alapelv itt is az állatok védelme –, melyeket az állattartó betart. Állattartási ügyben vizsgálandó még annak kérdése, hogy az állattartáshoz nem szükséges-e külön vízügyi hatósági engedély. </w:t>
      </w:r>
      <w:r>
        <w:rPr>
          <w:rFonts w:cs="Arial" w:ascii="Arial" w:hAnsi="Arial"/>
        </w:rPr>
        <w:t>A felszín alatti vizek védelméről szóló 219/2004. (VII. 21.) Korm. rendelet rögzíti a számosállat fogalmát, mely 500 kg élőtömegű állategyed vagy csoportot jelent. Amennyiben egy adott ingatlanon tartott állatlétszám nem éri el az öt számosállatot (azaz a tartott állatok össztömege nem haladja meg a 2500 kg-ot), akkor az állattartó tevékenység magánszemélyek háztartási igényeit meg nem haladó tevékenységnek minősül, így nem szükséges a tevékenység végzéséhez vízügyi hatósági engedély, a fenti ügyben is ez az eset áll fent.</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 xml:space="preserve">A megoldást az jelenthetné, ha a helyi önkormányzatnak lenne olyan felhatalmazása, hogy – a helyi viszonyok figyelembevételével – szabályozhassa a mezőgazdasági haszonállatok tartásának helyét. </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Gyula turisztikai jellegére tekintettel a lakossági igények, az élhetőség és a városba érkező vendégek igényeinek folyamatos összehangolása a város feladata. Céluk továbbá, hogy a kertvárosias jellegű, sűrűbben lakott területeken – az élhetőség biztosítása érdekében – az állattartás korlátozható legye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fenti ügy tehát rávilágított a mezőgazdasági haszonállatok tartására vonatkozó központi szabályozásból eredő problémákra: 2012. október 1. napjától az élelmiszerláncról és hatósági felügyeletéről szóló 2008. évi XLVI. törvény 6. § (6) bekezdése kimondja, hogy mezőgazdasági haszonállat tartása önkormányzati rendeletben nem korlátozható, ezért nincs lehetősége a helyi önkormányzatoknak – így városunknak sem – arra, hogy a helyi viszonyoknak, igényeknek és elérni kívánt céloknak megfelelően szabályozzák a kérdéskör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Magyarország Alaptörvényének 32. cikke (1) bekezdésének j) pontja kimondja, hogy a helyi önkormányzat a helyi közügyek intézése körében törvény keretei között a feladat- és hatáskörrel rendelkező szervtől tájékoztatást kérhet, </w:t>
      </w:r>
      <w:r>
        <w:rPr>
          <w:rFonts w:cs="Arial" w:ascii="Arial" w:hAnsi="Arial"/>
          <w:i/>
        </w:rPr>
        <w:t>döntést kezdeményezhet</w:t>
      </w:r>
      <w:r>
        <w:rPr>
          <w:rFonts w:cs="Arial" w:ascii="Arial" w:hAnsi="Arial"/>
        </w:rPr>
        <w:t>, véleményt nyilváníthat. A Magyarország helyi önkormányzatairól szóló 2011. évi CLXXXIX. törvény 7. §-a értelmében a megkeresett szerv a helyi önkormányzat megkeresésére harminc napon belül érdemben köteles válaszol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fentiek alapján Gyula Város Önkormányzatának Képviselő-testülete a 4/2019. (II. 28.) számú határozatában arról döntött, hogy Magyarország Alaptörvényének 32. cikke (1) bekezdésének j) pontja alapján kezdeményezi az Agrárminisztériumnál a vonatkozó hatályos jogszabályok felülvizsgálatát, módosításuknak előkészítését és döntésre történő beterjesztését, annak érdekében, hogy ismételten lehetőségük legyen a helyi viszonyok, a település szerkezete, összetétele és jellege figyelembevételével a helyi önkormányzatok képviselő-testületeinek önkormányzati rendeletben szabályozni a településen belül a mezőgazdasági haszonállatok tartására szolgáló övezeteket, illetve egyes övezeteken belül a haszonállatok darabszámá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Dr. Görgényi Ernő polgármester kérte Hévíz Város Önkormányzat Képviselő-testületét, hogy álljon a kezdeményezés mellé, és támogassa a jogszabály-módosításra tett javaslato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Haszonállat (32/1999. (III. 31.) FVM rendelet): az élelmiszer, gyapjú, bőr vagy szőrme előállításához vagy egyéb mezőgazdasági célra tenyésztett vagy tartott állat, beleértve a halakat, kétéltűeket, hüllőket, és a Magyarországon nem vadászható, vadon élő fajok mezőgazdasági haszon céljából tenyésztett vagy tartott egyedeit, valamint a Magyarországon vadászható, vadon élő fajok élelmiszer előállítás céljából tenyésztett vagy tartott egyedeit, továbbá a fogoly, fácán, tőkés réce zárt térben, szárnyasvad állomány utánpótlás céljából tenyésztett vagy tartott egyedei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rPr>
        <w:t>Kedvtelésből tartott állat (</w:t>
      </w:r>
      <w:r>
        <w:rPr>
          <w:rFonts w:cs="Arial" w:ascii="Arial" w:hAnsi="Arial"/>
          <w:bCs/>
          <w:lang w:eastAsia="hu-HU"/>
        </w:rPr>
        <w:t>41/2010. (II. 26.) Korm. rendelet</w:t>
      </w:r>
      <w:r>
        <w:rPr>
          <w:rFonts w:cs="Arial" w:ascii="Arial" w:hAnsi="Arial"/>
        </w:rPr>
        <w:t>):</w:t>
      </w:r>
      <w:r>
        <w:rPr>
          <w:rFonts w:cs="DejaVuSerif" w:ascii="DejaVuSerif" w:hAnsi="DejaVuSerif"/>
          <w:sz w:val="24"/>
          <w:szCs w:val="24"/>
          <w:lang w:eastAsia="hu-HU"/>
        </w:rPr>
        <w:t xml:space="preserve"> </w:t>
      </w:r>
      <w:r>
        <w:rPr>
          <w:rFonts w:cs="Arial" w:ascii="Arial" w:hAnsi="Arial"/>
        </w:rPr>
        <w:t>a rendszertani besorolásától függetlenül minden olyan állat, amelyet nem kizárólag tudományos kutatás, állati eredetű termék előállítása, igavonás, teherhordás, természetvédelem, géntartalék- védelem és - eb és macska kivételével - közcélú bemutatás céljából tartanak, tenyésztenek, forgalmaznak, továbbá az az állat, amelyet más kedvtelésből tartott állat táplálása céljából tartanak és szaporítanak, valamint a nem gazdasági céllal tartott haszonállat, és a vadászatra használt állat.</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i/>
          <w:i/>
          <w:u w:val="single"/>
        </w:rPr>
      </w:pPr>
      <w:r>
        <w:rPr>
          <w:rFonts w:cs="Arial" w:ascii="Arial" w:hAnsi="Arial"/>
          <w:i/>
          <w:u w:val="single"/>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ában ugyan ilyen probléma nem jellemző, az elmúlt években volt példa egy hasonló állatarásra, ahol a hatóságok bevonása is indokolt volt, de továbbra sem cél a település gyógy- és üdülőhely jellege miatt a belterületi haszonállattatás, így javaslom a csatlakozást a kezdeményezéshez. A korlátozás a kedvtelésből tartott állattartásra nem terjed k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érem az előerjesztés megtárgyalását és határozati javaslat elfogadását!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2"/>
        </w:numPr>
        <w:spacing w:before="0" w:after="240"/>
        <w:ind w:left="284" w:hanging="360"/>
        <w:jc w:val="both"/>
        <w:rPr/>
      </w:pPr>
      <w:r>
        <w:rPr>
          <w:rFonts w:cs="Arial" w:ascii="Arial" w:hAnsi="Arial"/>
        </w:rPr>
        <w:t xml:space="preserve">Hévíz Város Önkormányzat Képviselő-testülete csatlakozik Gyula Város Önkormányzat Képviselő-testületének kezdeményezéshez. Támogatja, hogy Magyarország Alaptörvényének 32. cikke (1) bekezdésének </w:t>
      </w:r>
      <w:r>
        <w:rPr>
          <w:rFonts w:cs="Arial" w:ascii="Arial" w:hAnsi="Arial"/>
          <w:i/>
        </w:rPr>
        <w:t>j)</w:t>
      </w:r>
      <w:r>
        <w:rPr>
          <w:rFonts w:cs="Arial" w:ascii="Arial" w:hAnsi="Arial"/>
        </w:rPr>
        <w:t xml:space="preserve"> pontja alapján kezdeményezi az Agrárminisztériumnál a vonatkozó hatályos jogszabályok felülvizsgálatát, módosításuknak előkészítését és döntésre történő beterjesztését, annak érdekében, hogy ismételten lehetőségük legyen a helyi viszonyok, a település szerkezete, összetétele és jellege figyelembevételével a helyi önkormányzatok képviselő-testületeinek önkormányzati rendeletben szabályozni a településen belül, a mezőgazdasági haszonállatok tartására szolgáló övezeteket, illetve egyes övezeteken belül a haszonállatok darabszámát.</w:t>
      </w:r>
    </w:p>
    <w:p>
      <w:pPr>
        <w:pStyle w:val="Normal"/>
        <w:numPr>
          <w:ilvl w:val="0"/>
          <w:numId w:val="2"/>
        </w:numPr>
        <w:spacing w:before="0" w:after="240"/>
        <w:ind w:left="284" w:hanging="360"/>
        <w:jc w:val="both"/>
        <w:rPr>
          <w:rFonts w:ascii="Arial" w:hAnsi="Arial" w:cs="Arial"/>
        </w:rPr>
      </w:pPr>
      <w:r>
        <w:rPr>
          <w:rFonts w:cs="Arial" w:ascii="Arial" w:hAnsi="Arial"/>
        </w:rPr>
        <w:t>A Képviselő-testület felhatalmazza a polgármestert döntéséről Gyula Város Polgármesterét tájékoztassa.</w:t>
      </w:r>
    </w:p>
    <w:p>
      <w:pPr>
        <w:pStyle w:val="Normal"/>
        <w:spacing w:before="0" w:after="120"/>
        <w:jc w:val="both"/>
        <w:rPr>
          <w:rFonts w:ascii="Arial" w:hAnsi="Arial" w:cs="Arial"/>
          <w:b/>
          <w:b/>
        </w:rPr>
      </w:pPr>
      <w:r>
        <w:rPr>
          <w:rFonts w:cs="Arial" w:ascii="Arial" w:hAnsi="Arial"/>
          <w:b/>
          <w:u w:val="single"/>
        </w:rPr>
        <w:t>Felelős:</w:t>
      </w:r>
      <w:r>
        <w:rPr>
          <w:rFonts w:cs="Arial" w:ascii="Arial" w:hAnsi="Arial"/>
          <w:b/>
        </w:rPr>
        <w:t xml:space="preserve"> </w:t>
      </w:r>
      <w:r>
        <w:rPr>
          <w:rFonts w:cs="Arial" w:ascii="Arial" w:hAnsi="Arial"/>
        </w:rPr>
        <w:t>Papp Gábor polgármester</w:t>
      </w:r>
    </w:p>
    <w:p>
      <w:pPr>
        <w:pStyle w:val="Normal"/>
        <w:spacing w:before="0" w:after="120"/>
        <w:jc w:val="both"/>
        <w:rPr>
          <w:rFonts w:ascii="Arial" w:hAnsi="Arial" w:cs="Arial"/>
          <w:color w:val="0070C0"/>
        </w:rPr>
      </w:pPr>
      <w:r>
        <w:rPr>
          <w:rFonts w:cs="Arial" w:ascii="Arial" w:hAnsi="Arial"/>
          <w:b/>
          <w:u w:val="single"/>
        </w:rPr>
        <w:t>Határidő:</w:t>
      </w:r>
      <w:r>
        <w:rPr>
          <w:rFonts w:cs="Arial" w:ascii="Arial" w:hAnsi="Arial"/>
          <w:b/>
        </w:rPr>
        <w:t xml:space="preserve"> </w:t>
      </w:r>
      <w:r>
        <w:rPr>
          <w:rFonts w:cs="Arial" w:ascii="Arial" w:hAnsi="Arial"/>
        </w:rPr>
        <w:t>2019. április 30.</w:t>
      </w:r>
    </w:p>
    <w:p>
      <w:pPr>
        <w:pStyle w:val="Normal"/>
        <w:spacing w:before="0" w:after="240"/>
        <w:ind w:left="360" w:hanging="0"/>
        <w:jc w:val="both"/>
        <w:rPr>
          <w:rFonts w:ascii="Arial" w:hAnsi="Arial" w:cs="Arial"/>
          <w:color w:val="0070C0"/>
        </w:rPr>
      </w:pPr>
      <w:r>
        <w:rPr>
          <w:rFonts w:cs="Arial" w:ascii="Arial" w:hAnsi="Arial"/>
          <w:color w:val="0070C0"/>
        </w:rPr>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 w:name="DejaVuSerif">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next w:val="Normal"/>
    <w:qFormat/>
    <w:pPr>
      <w:keepNext w:val="true"/>
      <w:keepLines/>
      <w:widowControl/>
      <w:numPr>
        <w:ilvl w:val="0"/>
        <w:numId w:val="1"/>
      </w:numPr>
      <w:bidi w:val="0"/>
      <w:spacing w:lineRule="auto" w:line="256" w:before="0" w:after="8"/>
      <w:ind w:left="10" w:right="1" w:hanging="10"/>
      <w:jc w:val="center"/>
      <w:outlineLvl w:val="0"/>
    </w:pPr>
    <w:rPr>
      <w:rFonts w:ascii="Calibri" w:hAnsi="Calibri" w:eastAsia="Calibri" w:cs="Calibri"/>
      <w:b/>
      <w:color w:val="000000"/>
      <w:sz w:val="22"/>
      <w:szCs w:val="22"/>
      <w:u w:val="single" w:color="000000"/>
      <w:lang w:val="hu-HU" w:bidi="ar-SA" w:eastAsia="zh-CN"/>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45:00Z</dcterms:created>
  <dc:creator>T-Cont Kft</dc:creator>
  <dc:description/>
  <cp:keywords/>
  <dc:language>en-US</dc:language>
  <cp:lastModifiedBy>Lajkó Erzsébet Márta</cp:lastModifiedBy>
  <cp:lastPrinted>2019-04-05T08:29:00Z</cp:lastPrinted>
  <dcterms:modified xsi:type="dcterms:W3CDTF">2019-04-17T13:00:00Z</dcterms:modified>
  <cp:revision>3</cp:revision>
  <dc:subject/>
  <dc:title>Iktatószám: PMK/144/2011</dc:title>
</cp:coreProperties>
</file>